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/2025</w:t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ocesso de Despesas nº 379/2025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a abaixo se propõe a executar o objeto deste edital, pelos preços e condições assinalados na presente, obedecendo rigorosamente às disposições da legislação competente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roponente: ____________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 Cidade: 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: _____ CEP: _____________ Telefone: ___________ E-mail: 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 Insc. Estadual: ______________ Insc. Municipal: _______________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OBJETO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1 – </w:t>
      </w:r>
      <w:r>
        <w:rPr>
          <w:rFonts w:cs="Arial" w:ascii="Arial" w:hAnsi="Arial"/>
          <w:bCs/>
          <w:sz w:val="22"/>
          <w:szCs w:val="22"/>
        </w:rPr>
        <w:t>Registro de preços, pelo prazo de 12 meses, visando à contratação de empresa legalmente qualificada para fornecimento contínuo e fracionado de combustível (Gasolina Comum, Óleo Diesel S10 e Arla 32) para abastecimento da frota municipal.</w:t>
      </w:r>
    </w:p>
    <w:p>
      <w:pPr>
        <w:pStyle w:val="Normal"/>
        <w:ind w:left="-567"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VALOR TOTAL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1 – O valor total da proposta é de R$ ________________ </w:t>
      </w:r>
      <w:r>
        <w:rPr>
          <w:rFonts w:cs="Arial" w:ascii="Arial" w:hAnsi="Arial"/>
          <w:i/>
          <w:sz w:val="22"/>
          <w:szCs w:val="22"/>
        </w:rPr>
        <w:t>(por extens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 – O preço ofertado inclui todos os custos de mão de obra, taxas, impostos, seguros, encargos sociais, administração, trabalhistas, previdenciários, contribuições parafiscais e outros que venham a incidir sobre o objeto do </w:t>
      </w:r>
      <w:r>
        <w:rPr>
          <w:rFonts w:cs="Arial" w:ascii="Arial" w:hAnsi="Arial"/>
          <w:b/>
          <w:sz w:val="22"/>
          <w:szCs w:val="22"/>
        </w:rPr>
        <w:t>Pregão Presencial n° ----/2025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DO PRAZO DE VALIDADE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1 – O prazo de validade desta proposta comercial é de </w:t>
      </w:r>
      <w:r>
        <w:rPr>
          <w:rFonts w:cs="Arial" w:ascii="Arial" w:hAnsi="Arial"/>
          <w:b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, contados da data de abertura da sessão pública estabelecida no preâmbulo deste edital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- DA ASSINATURA DA ATA DE REGISTRO DE PREÇOS E/OU CONTRATO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- A Ata de Registro de Preços e/ou Contrato será assinada por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 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 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(__)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- DOS DADOS PARA PAGAMENT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– O pagamento deverá ser realizado na conta corrente da empresa, conforme dados abaix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c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– DO ANEXO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 – Anexo “I-A” – Relação de Itens da 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, ______ de __________ de 2025.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</w:t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ervação: A Proposta deverá ser apresentada em impresso padronizado, fornecido pela Administração, ou em documento idêntico, em papel timbrado da empresa licitante, datada e assinada pelo representante legal da mesma. </w:t>
      </w:r>
    </w:p>
    <w:sectPr>
      <w:headerReference w:type="default" r:id="rId2"/>
      <w:type w:val="nextPage"/>
      <w:pgSz w:w="11906" w:h="16838"/>
      <w:pgMar w:left="1701" w:right="1134" w:gutter="0" w:header="720" w:top="22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116840</wp:posOffset>
          </wp:positionV>
          <wp:extent cx="597535" cy="6369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145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7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7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42" w:right="0" w:hanging="0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SECRETARIA MUNICIPAL DE ADMINISTRAÇÃO</w:t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0:00Z</dcterms:created>
  <dc:creator>windows</dc:creator>
  <dc:description/>
  <dc:language>en-US</dc:language>
  <cp:lastModifiedBy/>
  <cp:lastPrinted>1995-11-21T17:41:00Z</cp:lastPrinted>
  <dcterms:modified xsi:type="dcterms:W3CDTF">2025-11-13T16:04:01Z</dcterms:modified>
  <cp:revision>6</cp:revision>
  <dc:subject/>
  <dc:title>Memorando Interno n</dc:title>
</cp:coreProperties>
</file>